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07.09.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WP-21/03»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Power supply cables for 14-tow substation on Bashinjaghyan street to be partially replaced with new ones works procurement contact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Vardan Hovhannis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9565499</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vhs_iq@rambler.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Vardan</cp:lastModifiedBy>
  <cp:lastPrinted>2017-05-25T12:11:00Z</cp:lastPrinted>
  <dcterms:modified xsi:type="dcterms:W3CDTF">2021-09-07T19:01:00Z</dcterms:modified>
  <cp:revision>29</cp:revision>
  <dc:subject/>
  <dc:title/>
</cp:coreProperties>
</file>